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вую основу проекта решения «О бюджете Кировского муниципального района Ленинградской области на 2026 год и на плановый период 2027 и 2028 годов» составляю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ый кодекс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й закон от 21 декабря 2021 года № 414-ФЗ «Об общих принципах организации публичной власти в субъектах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й закон 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й закон от 6 октября 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каз Министерства финансов Российской Федерации от 24 мая 2022 года № 8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каз Министерства финансов Российской Федерации от 10 июня 2025 года № 70н «Об утверждении кодов (перечней кодов) бюджетной классификации Российской Федерации на 2026 год (на 2026 год и на плановый период 2027 и 2028 годов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нормативные правовые акты Российской Федерации, иные нормативные правовые акты Российской Федерац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Кировского муниципального района Ленинградской области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вета депутатов Кировского муниципального района Ленинградской области от 29.10.2014 №17 «О бюджетном процессе в Кировском муниципальном районе Ленинградской области» (с изменениями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правовые акты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0:00Z</dcterms:created>
  <dc:creator>RizhenkovaE</dc:creator>
  <dc:description/>
  <cp:keywords/>
  <dc:language>en-US</dc:language>
  <cp:lastModifiedBy>Ольга Лапшина</cp:lastModifiedBy>
  <cp:lastPrinted>2025-11-07T15:36:00Z</cp:lastPrinted>
  <dcterms:modified xsi:type="dcterms:W3CDTF">2025-11-07T12:36:00Z</dcterms:modified>
  <cp:revision>51</cp:revision>
  <dc:subject/>
  <dc:title>СПРАВКА </dc:title>
</cp:coreProperties>
</file>